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рубежному контролю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каких культурах высокое содержание переваримого протеина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очвы Северного Казахстана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Ядовитые растения, действующие на ЦНС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акие растения преобладают на длительно затопленых лиманах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5.Перечислить новые кормовые культуры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Сроки сева овса и ячменя в Сев. Казахстане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Какие злаковые травы относятся к корневищным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8. Перечислить однолетние бобовые травы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9. Почвенные зоны Казахстана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0. Перечислить однолетние злаковые травы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1. Ядовитые растения лугов и пастбищ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2. Растения, вызывающие нарушение тканевого дыхания (наличие си -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льной кислоты)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 Какая культура является медоносом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) донник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4. Какие растения являются теплолюбивыми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сорго, кукуруза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5. Какая культура откосится к клубнеплодам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6. В каких условиях выше ядовитость растений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7. Какое растение относится к растениям, длительно устойчивым к затоплению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8. Перечислить зернобобовые культуры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горох, соя, просо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9 Какие зерновые культуры сеют поздно, а убирают рано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0 В какую фазу убирают кукурузу на силос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 Перечислить растения гигрофиты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2 Ядовитые растения лугов и пастбищ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3 Перечислить хлеба второй группы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пшеница, ячмень, ове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 Какое семейство называют «американским»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5 Назовите культуру, которую называют «Черным рисом» или «черной пшеницей», отличный медоно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 Из какого растения готовят ве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 Какое растение называют «восточным богатырем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6:50:00Z</dcterms:created>
  <dc:creator>Cj</dc:creator>
  <dc:description/>
  <cp:keywords/>
  <dc:language>en-US</dc:language>
  <cp:lastModifiedBy>Пользователь</cp:lastModifiedBy>
  <dcterms:modified xsi:type="dcterms:W3CDTF">2010-10-14T10:20:00Z</dcterms:modified>
  <cp:revision>4</cp:revision>
  <dc:subject/>
  <dc:title/>
</cp:coreProperties>
</file>